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0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______________________________________________________________  N° </w:t>
            </w:r>
            <w:r>
              <w:rPr>
                <w:b/>
                <w:color w:val="FF0000"/>
              </w:rPr>
              <w:t>86</w:t>
            </w:r>
            <w:r>
              <w:rPr/>
              <w:t xml:space="preserve">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30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684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780" t="19893" r="16471" b="25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780" t="19893" r="16471" b="25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298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98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713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713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713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13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color w:val="FF0000"/>
              </w:rPr>
              <w:t xml:space="preserve">Giardino : olivi, abeti </w:t>
            </w:r>
            <w:r>
              <w:rPr/>
              <w:t>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Palazzina primi ‘900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0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48450" cy="4580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845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3665" cy="4488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3665" cy="4488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5pt;height:360.7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3665" cy="4488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3665" cy="448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8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38:00Z</dcterms:modified>
  <cp:revision>62</cp:revision>
  <dc:subject/>
  <dc:title>COMUNE DI  </dc:title>
</cp:coreProperties>
</file>